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 z możliwością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>„Utrzymanie czystości w pomieszczeniach biurowych budynków administrowanych                       przez Podkarpacki Zarząd Dróg Wojewódzkich w Rzeszowie w 2026r. – 14 zadań.”                                               - ZADANIE NR 9 PZDW Rzeszów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ze  Szczegółowym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do dnia 31.12. 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right="7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4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iż usługę polegającą na utrzymaniu czystości w pomieszczeniach biurowych </w:t>
        <w:br/>
        <w:t>w  budynku  administracyjnym  Podkarpackiego Zarządu Dróg Wojewódzkich  w  Rzeszowie jednocześnie będą wykonywać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color w:val="000000"/>
          <w:spacing w:val="-5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 I    -  2  osoby zatrudnione na  podstawie umowy o pracę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eastAsia="Arial" w:cs="Arial" w:ascii="Arial" w:hAnsi="Arial"/>
          <w:b/>
          <w:color w:val="000000"/>
          <w:spacing w:val="-5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 II  -   3  osoby zatrudnione na  podstawie umowy o pracę;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  <w:vertAlign w:val="superscript"/>
        </w:rPr>
        <w:t>3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NIEPOTRZEBNE WARIANTY NALEŻY SKREŚLIĆ ! W  przypadku  nie skreślenia żadnego  lub  skreślenia dwóch wariantów, Zamawiający przyjmuje, że Wykonawca oferuje ilość osób wykonujących usługę zgodnie z  Wariantem I.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   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32"/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34:00Z</dcterms:created>
  <dc:creator>Elzbieta Lachawiec</dc:creator>
  <dc:description/>
  <cp:keywords/>
  <dc:language>en-US</dc:language>
  <cp:lastModifiedBy>basia</cp:lastModifiedBy>
  <cp:lastPrinted>2023-11-24T08:43:00Z</cp:lastPrinted>
  <dcterms:modified xsi:type="dcterms:W3CDTF">2025-11-27T11:55:00Z</dcterms:modified>
  <cp:revision>23</cp:revision>
  <dc:subject/>
  <dc:title>Rozdział II SIWZ - Formularz Oferty</dc:title>
</cp:coreProperties>
</file>